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2 жовт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40-22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>житлового будинку та земельно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             статті 12 Закону України «Про основи соціального захисту бездомних громадян і безпритульних дітей», статті 177 Сімейного кодексу України,         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и ГУЛЯНИЦЬКОЇ Ольги Іллівни, ******** року народження, ГУЛЯНИЦЬКОГО Сергія Миколайовича, ******** року народження, жителів с. Єрків Чернігівської області, вул. ********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УЛЯНИЦЬКІЙ Ользі Іллівні, ******** року народження, жительці с. Єрків Чернігівської області, вул. Б.Хмельницького, 8, на дарування ½ частки житлового будинку та земельної ділянки           площею 0,25 га, які знаходяться за адресою: с. Єрків Чернігівської області, вул. ********, де зареєстрований та проживає неповнолітній КОНОПЛЯ Дмитро Олександрович, ********року народження, його матері КОВАЛЬ Людмилі Миколаївні, ******** року народження. Інтереси дитини не будуть порушені.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ГУЛЯНИЦЬКОМУ Сергію Миколайовичу, ******** року народження, жителю с. Єрків Чернігівської області, вул. Б********, на дарування </w:t>
      </w:r>
      <w:r>
        <w:rPr>
          <w:smallCaps/>
          <w:sz w:val="28"/>
          <w:szCs w:val="28"/>
          <w:lang w:val="uk-UA"/>
        </w:rPr>
        <w:t>1/4</w:t>
      </w:r>
      <w:r>
        <w:rPr>
          <w:sz w:val="28"/>
          <w:szCs w:val="28"/>
          <w:lang w:val="uk-UA"/>
        </w:rPr>
        <w:t xml:space="preserve"> частки житлового будинку, який  знаходиться за адресою: с. Єрків Чернігівської області, вул. ********, де зареєстрований та проживає неповнолітній КОНОПЛЯ Дмитро Олександрович, ********року народження, його матері КОВАЛЬ Людмилі Миколаївні, ********року народження.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0:00Z</dcterms:created>
  <dc:creator>Ponomarenkosp252106</dc:creator>
  <dc:description/>
  <cp:keywords/>
  <dc:language>en-US</dc:language>
  <cp:lastModifiedBy>Пользователь Windows</cp:lastModifiedBy>
  <dcterms:modified xsi:type="dcterms:W3CDTF">2021-10-21T13:47:00Z</dcterms:modified>
  <cp:revision>16</cp:revision>
  <dc:subject/>
  <dc:title> </dc:title>
</cp:coreProperties>
</file>